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668895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ТРЕТЯ 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8.02.2025                                                                                                 № ____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320" w:hRule="atLeast"/>
        </w:trPr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розірвання договору оренди нежитлового приміщення укладеного                   з ФОП Сергієнко О. М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center" w:pos="4820" w:leader="none"/>
          <w:tab w:val="right" w:pos="9641" w:leader="none"/>
        </w:tabs>
        <w:snapToGrid w:val="false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У  зв’язку з невиконанням та </w:t>
      </w:r>
      <w:r>
        <w:rPr>
          <w:bCs/>
          <w:sz w:val="26"/>
          <w:szCs w:val="26"/>
          <w:lang w:val="uk-UA"/>
        </w:rPr>
        <w:t xml:space="preserve">грубим порушенням умов </w:t>
      </w:r>
      <w:r>
        <w:rPr>
          <w:sz w:val="26"/>
          <w:szCs w:val="26"/>
          <w:lang w:val="uk-UA"/>
        </w:rPr>
        <w:t xml:space="preserve">договору оренди № 41 від 01.07.2021  укладеного з ФОП Сергієнко О. М., оскільки приміщення потрібно для власних потреб, керуючись Порядком передачі в оренду державного та комунального майна, затвердженого постановою Кабінету Міністрів України №483 від 03.06.2020, Законом України «Про оренду державного та комунального майна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Вважати договір оренди нежитлового приміщення №41 від 01.07.2021 року, укладеного з  ФОП Сергієнко О. М., що знаходиться за адресою: Київська обл., м. Буча, вул. Нове Шосе, 5, загальною площею 52,3 кв. м, припиненим з дня прийняття даного рішення, у зв’язку з невиконанням та </w:t>
      </w:r>
      <w:r>
        <w:rPr>
          <w:bCs/>
          <w:sz w:val="26"/>
          <w:szCs w:val="26"/>
          <w:lang w:val="uk-UA" w:eastAsia="uk-UA"/>
        </w:rPr>
        <w:t xml:space="preserve">грубим порушенням умов зазначеного </w:t>
      </w:r>
      <w:r>
        <w:rPr>
          <w:sz w:val="26"/>
          <w:szCs w:val="26"/>
          <w:lang w:val="uk-UA" w:eastAsia="uk-UA"/>
        </w:rPr>
        <w:t>договор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Припинення договору оренди не звільняє ФОП Сергієнко О. М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2-06T15:46:00Z</cp:lastPrinted>
  <dcterms:modified xsi:type="dcterms:W3CDTF">2025-02-20T12:14:00Z</dcterms:modified>
  <cp:revision>83</cp:revision>
  <dc:subject/>
  <dc:title/>
</cp:coreProperties>
</file>